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К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тника муниципального этапа краевого конкур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ектная деятельность при изучении обществоведческих дисципли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: Истор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История жизни художника Байракова Николая Павлович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участник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ва Анастасия Алексее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апреля 1998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домаш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96195) 5-69-4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18 166 87 2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учеб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бюджетное учреждение средняя общеобразовательная школа № 10 станицы Советской муниципального образования Новокубанский район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руководител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скин Виктор Николаеви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стории, обществознания, кубано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УСОШ № 10 станицы Советской муниципального образования Новокубанский райо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28 442 27 4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8:00Z</dcterms:created>
  <dc:creator>Вьюнова Наталья Николаевна</dc:creator>
  <dc:description/>
  <cp:keywords/>
  <dc:language>en-US</dc:language>
  <cp:lastModifiedBy>Вьюнова Наталья Николаевна</cp:lastModifiedBy>
  <dcterms:modified xsi:type="dcterms:W3CDTF">2015-05-26T06:20:00Z</dcterms:modified>
  <cp:revision>4</cp:revision>
  <dc:subject/>
  <dc:title/>
</cp:coreProperties>
</file>